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з опыта работы учителя истории Яруллиной Гульнур Мансуровны</w:t>
      </w:r>
    </w:p>
    <w:p>
      <w:pPr>
        <w:pStyle w:val="Normal"/>
        <w:spacing w:lineRule="auto" w:line="240" w:before="0" w:after="0"/>
        <w:ind w:left="7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сследования истории семей обучающихся)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ая Отечественная война в судьбе моей семьи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1475" cy="25126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2290" cy="25615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3540" cy="24961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0120" cy="9296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ебнев Григорий Семенович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особо отличился в своем патриотизме мой прадед. Вот что написано в музее Великой Отечественной Войны в Верхенуслонском районе  в памятной книге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нев Григорий Семенович 1904 г.р, русский, уроженец села Печищи Верхнеуслонского района. Призывался Верхнеуслонским РВК Татарской АССР. Звание – старший лейтенант, зам. командира пулеметной роты по политчасти 589 –го стрелкового полка 226 -й стрелковой дивиз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 26.10.1942 года тов. Гребнев беспрерывно находится на передовой линии фронта. Своим личным примером мужества, хладнокровия, правдивой большевистской агитацией тов. Гребнев сплачивал бойцов на беспощадную борьбу с ненавистным врагом. С 26.10.1942 года пулеметная рота уничтожила до 100 фашистов. Сам тов. Гребнев огнем станкового пулемета уничтожил 15 немцев. При наступлении на высоту 145,1 с 4 на 5.12.1942 год тов. Гребнев огнем пулеметов отбил 6 контратак противника, находясь сам у одного из пулеметов»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42 года за боевые  заслуги он награжден орденом «Красного знамени», орденом «Красной Звезды»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ой вернулся дед живым, но раненным. Вот что он рассказывал своей маленькой дочери, моей бабушке: «Фашистская  пуля, пробив левую грудь, где в кармашке были круглые часы с цепочкой и военный билет, прошла по всей груди и вылетела в левую руку пробив мышцы. И только работа опытного хирурга помогла выжить и восстановиться». Об этой истории свидетельствует и сохранившийся пробитый пулей военный билет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войны Григорий Семенович работал в райкоме Верхенуслонского район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л ученик 6В класса Царев Игнатий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ликая Отечественная война в судьбе моей семьи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кин Евгений Его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35356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3585" cy="3481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57525" cy="29648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прадед Уточкин Евгений Егорович родился 12 декабря 1920 года в Лаишевском районе, в деревне Бутыри 8 марта 1942 года. Евгений Егорович отправляется на фронт и попадает в 145 отделение роты связи под Сталинград.  Их батальон двигался к Германии. 4 ноября 1945 года от имени Президиума Верховного Совета СССР Евгению Егоровичу была вручена медаль «За победу над Германией в Великой Отечественной войне 1942-1945»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ила ученица 6В класса Белозерцева Татьяна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7:00Z</dcterms:created>
  <dc:creator>User</dc:creator>
  <dc:description/>
  <cp:keywords/>
  <dc:language>en-US</dc:language>
  <cp:lastModifiedBy>Computer</cp:lastModifiedBy>
  <dcterms:modified xsi:type="dcterms:W3CDTF">2020-04-17T10:48:00Z</dcterms:modified>
  <cp:revision>9</cp:revision>
  <dc:subject/>
  <dc:title/>
</cp:coreProperties>
</file>